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 xml:space="preserve">&lt;Your University 4-H Program&gt; </w:t>
      </w:r>
    </w:p>
    <w:p>
      <w:pPr>
        <w:pStyle w:val="NormalWeb"/>
        <w:spacing w:before="0" w:after="0"/>
        <w:jc w:val="center"/>
        <w:rPr>
          <w:b/>
          <w:b/>
          <w:color w:val="333333"/>
          <w:sz w:val="22"/>
          <w:szCs w:val="22"/>
        </w:rPr>
      </w:pPr>
      <w:r>
        <w:rPr>
          <w:b/>
          <w:color w:val="333333"/>
          <w:sz w:val="22"/>
          <w:szCs w:val="22"/>
        </w:rPr>
        <w:t>Q &amp; A FOR EXTENSION FACULTY (Last update – &lt;date&gt;)</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fif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5,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7.”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lt;your university and or state 4-H program&gt; be involved?</w:t>
      </w:r>
      <w:r>
        <w:rPr>
          <w:color w:val="333333"/>
          <w:sz w:val="22"/>
          <w:szCs w:val="22"/>
        </w:rPr>
        <w:t xml:space="preserve"> The &lt;your university and or state 4-H program&gt; is entering into a partnership with Tufts University to collect data from &lt;state&gt; youth for the study.  &lt;Study director’s name&gt; in the State 4-H Office will serve as the director for &lt;state&gt;.  &lt;County 4-H Youth Development Educators&gt; throughout &lt;state&gt; will be recruited to be part of the research team, coordinating local data collection.  </w:t>
      </w:r>
    </w:p>
    <w:p>
      <w:pPr>
        <w:pStyle w:val="NormalWeb"/>
        <w:rPr>
          <w:color w:val="333333"/>
          <w:sz w:val="22"/>
          <w:szCs w:val="22"/>
        </w:rPr>
      </w:pPr>
      <w:r>
        <w:rPr>
          <w:color w:val="333333"/>
          <w:sz w:val="22"/>
          <w:szCs w:val="22"/>
        </w:rPr>
        <w:t xml:space="preserve">The national study follows adolescents for multiple years, tracking them through high school and into college. The survey is administered one time per year, for the duration of the study.   &lt;State&gt; 4-H will participate in 2009 by collecting data from more than &lt;target number of participants&gt; &lt;state&gt; youth who are ages 14-18.  We would like to have a stratified sample that includes youth from at least &lt;target number of counties per region&gt; counties per region.  Participating youth will be contacted at least one more time in subsequent years to better understand the development, growth and experiences of youth in &lt;state&gt; and the nation.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lt;State&gt;’s participation is an opportunity for all &lt;your university&gt;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YDS?  </w:t>
      </w:r>
      <w:r>
        <w:rPr>
          <w:rFonts w:cs="Arial" w:ascii="Arial" w:hAnsi="Arial"/>
          <w:color w:val="333333"/>
          <w:sz w:val="22"/>
          <w:szCs w:val="22"/>
        </w:rPr>
        <w:t>We are recruiting 4-H YD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pPr>
      <w:r>
        <w:rPr>
          <w:rFonts w:cs="Arial" w:ascii="Arial" w:hAnsi="Arial"/>
          <w:color w:val="333333"/>
          <w:sz w:val="22"/>
          <w:szCs w:val="22"/>
        </w:rPr>
        <w:t xml:space="preserve">Submit e-mail/letter of intent to &lt;director&gt;.  </w:t>
      </w:r>
    </w:p>
    <w:p>
      <w:pPr>
        <w:pStyle w:val="Normal"/>
        <w:numPr>
          <w:ilvl w:val="0"/>
          <w:numId w:val="4"/>
        </w:numPr>
        <w:rPr/>
      </w:pPr>
      <w:r>
        <w:rPr>
          <w:rFonts w:cs="Arial" w:ascii="Arial" w:hAnsi="Arial"/>
          <w:color w:val="333333"/>
          <w:sz w:val="22"/>
          <w:szCs w:val="22"/>
        </w:rPr>
        <w:t>Secure statement of support from &lt;immediate supervisor&gt;.</w:t>
      </w:r>
    </w:p>
    <w:p>
      <w:pPr>
        <w:pStyle w:val="Normal"/>
        <w:numPr>
          <w:ilvl w:val="0"/>
          <w:numId w:val="5"/>
        </w:numPr>
        <w:rPr>
          <w:rFonts w:ascii="Arial" w:hAnsi="Arial" w:cs="Arial"/>
          <w:color w:val="333333"/>
          <w:sz w:val="22"/>
          <w:szCs w:val="22"/>
        </w:rPr>
      </w:pPr>
      <w:r>
        <w:rPr>
          <w:rFonts w:cs="Arial" w:ascii="Arial" w:hAnsi="Arial"/>
          <w:color w:val="333333"/>
          <w:sz w:val="22"/>
          <w:szCs w:val="22"/>
        </w:rPr>
        <w:t>Successfully complete &lt;your university&gt; Human Subjects certification on the web (&lt;time it takes to complete and where the certification can be found&gt;).</w:t>
      </w:r>
    </w:p>
    <w:p>
      <w:pPr>
        <w:pStyle w:val="Normal"/>
        <w:numPr>
          <w:ilvl w:val="0"/>
          <w:numId w:val="5"/>
        </w:numPr>
        <w:rPr/>
      </w:pPr>
      <w:r>
        <w:rPr>
          <w:rFonts w:cs="Arial" w:ascii="Arial" w:hAnsi="Arial"/>
          <w:color w:val="333333"/>
          <w:sz w:val="22"/>
          <w:szCs w:val="22"/>
        </w:rPr>
        <w:t>Commit to conduct the survey with a target of &lt;individual county target number&gt; 4-H and &lt;individual county target number&gt; non-4-H youth.</w:t>
      </w:r>
    </w:p>
    <w:p>
      <w:pPr>
        <w:pStyle w:val="Normal"/>
        <w:numPr>
          <w:ilvl w:val="0"/>
          <w:numId w:val="5"/>
        </w:numPr>
        <w:rPr/>
      </w:pPr>
      <w:r>
        <w:rPr>
          <w:rFonts w:cs="Arial" w:ascii="Arial" w:hAnsi="Arial"/>
          <w:color w:val="333333"/>
          <w:sz w:val="22"/>
          <w:szCs w:val="22"/>
        </w:rPr>
        <w:t xml:space="preserve">Identify potential site(s) to obtain sample of up to &lt;target number for each county&gt; youth to complete the study.   </w:t>
      </w:r>
    </w:p>
    <w:p>
      <w:pPr>
        <w:pStyle w:val="Normal"/>
        <w:numPr>
          <w:ilvl w:val="0"/>
          <w:numId w:val="1"/>
        </w:numPr>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rFonts w:ascii="Arial" w:hAnsi="Arial" w:cs="Arial"/>
          <w:color w:val="333333"/>
          <w:sz w:val="22"/>
          <w:szCs w:val="22"/>
        </w:rPr>
      </w:pPr>
      <w:r>
        <w:rPr>
          <w:rFonts w:cs="Arial" w:ascii="Arial" w:hAnsi="Arial"/>
          <w:color w:val="333333"/>
          <w:sz w:val="22"/>
          <w:szCs w:val="22"/>
        </w:rPr>
        <w:t>Request materials from Tufts University (return shipping label, gift cards, and site number).</w:t>
      </w:r>
    </w:p>
    <w:p>
      <w:pPr>
        <w:pStyle w:val="Normal"/>
        <w:numPr>
          <w:ilvl w:val="0"/>
          <w:numId w:val="1"/>
        </w:numPr>
        <w:rPr>
          <w:rFonts w:ascii="Arial" w:hAnsi="Arial" w:cs="Arial"/>
          <w:color w:val="333333"/>
          <w:sz w:val="22"/>
          <w:szCs w:val="22"/>
        </w:rPr>
      </w:pPr>
      <w:r>
        <w:rPr>
          <w:rFonts w:cs="Arial" w:ascii="Arial" w:hAnsi="Arial"/>
          <w:color w:val="333333"/>
          <w:sz w:val="22"/>
          <w:szCs w:val="22"/>
        </w:rPr>
        <w:t>Print materials from website (will be reimbursed).</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pPr>
      <w:r>
        <w:rPr>
          <w:rFonts w:cs="Arial" w:ascii="Arial" w:hAnsi="Arial"/>
          <w:color w:val="333333"/>
          <w:sz w:val="22"/>
          <w:szCs w:val="22"/>
        </w:rPr>
        <w:t>By &lt;established date&gt;:</w:t>
      </w:r>
    </w:p>
    <w:p>
      <w:pPr>
        <w:pStyle w:val="Normal"/>
        <w:numPr>
          <w:ilvl w:val="0"/>
          <w:numId w:val="3"/>
        </w:numPr>
        <w:rPr/>
      </w:pPr>
      <w:r>
        <w:rPr>
          <w:rFonts w:cs="Arial" w:ascii="Arial" w:hAnsi="Arial"/>
          <w:color w:val="333333"/>
          <w:sz w:val="22"/>
          <w:szCs w:val="22"/>
        </w:rPr>
        <w:t>Administer study to &lt;target number for each county&gt; youth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w:t>
      </w:r>
    </w:p>
    <w:p>
      <w:pPr>
        <w:pStyle w:val="Normal"/>
        <w:numPr>
          <w:ilvl w:val="0"/>
          <w:numId w:val="0"/>
        </w:numPr>
        <w:outlineLvl w:val="0"/>
        <w:rPr/>
      </w:pPr>
      <w:r>
        <w:rPr>
          <w:rFonts w:cs="Arial" w:ascii="Arial" w:hAnsi="Arial"/>
          <w:color w:val="333333"/>
          <w:sz w:val="22"/>
          <w:szCs w:val="22"/>
        </w:rPr>
        <w:t>Long-term (post &lt;year of study&gt;):</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mmit to helping Tufts personnel contact youth and parents for follow-up surveys (at least wave 8).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lt;target number of participants for each county&gt; kids from one county?  What if I get 15 4-H’ers and only 5 non-4-H’ers?</w:t>
      </w:r>
      <w:r>
        <w:rPr>
          <w:rFonts w:cs="Arial" w:ascii="Arial" w:hAnsi="Arial"/>
          <w:color w:val="333333"/>
          <w:sz w:val="22"/>
          <w:szCs w:val="22"/>
        </w:rPr>
        <w:t xml:space="preserve">  The goal of &lt;target number for each county&gt; kids per county is a target, as is the 50/50 ratio.  We have flexibility in the number and kinds of kids who are involved.  Aim for at least &lt;target number for each county&gt; youth, knowing that more is better!  Also, if you serve more than one county, you can target &lt;target number for each county&gt; kids total from your combined counti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lt;date when study is started and when it will be finished in your state&gt;, to complete the process.  For Wave 8, we estimate approximately 8 hours for the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9-12 (ages 14-18), with priority for 10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30 to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lt;name of your IRB&gt; Institutional Review Board (IRB), the body that sets up procedures to protect research participants.  Once permission to conduct the study is received, the &lt;County 4-H Educators&gt;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 xml:space="preserve">parents of the students to secure permission or consent for the student to participate.  Parents will also be invited to complete a short survey that takes about 20 minutes to complete.  Parents can complete the survey on-line or request a paper copy to be returned to Tufts.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30 to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lt;year study is done&gt;, &lt;state&gt;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lt;target number of counties per region&gt; counties from every region sampled, including one rural and one urban county.  This will add diversity and variability to the sample, and should make it more generalizabl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Can more than &lt;target number of counties&gt; counties per region participate?</w:t>
      </w:r>
      <w:r>
        <w:rPr>
          <w:rFonts w:cs="Arial" w:ascii="Arial" w:hAnsi="Arial"/>
          <w:color w:val="333333"/>
          <w:sz w:val="22"/>
          <w:szCs w:val="22"/>
        </w:rPr>
        <w:t xml:space="preserve">  Absolutely yes—we welcome all &lt;County 4-H Educators&gt; and counties to take part.</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expenses be handled? </w:t>
      </w:r>
      <w:r>
        <w:rPr>
          <w:rFonts w:cs="Arial" w:ascii="Arial" w:hAnsi="Arial"/>
          <w:color w:val="333333"/>
          <w:sz w:val="22"/>
          <w:szCs w:val="22"/>
        </w:rPr>
        <w:t xml:space="preserve"> Tufts will mail return shipping labels and gift cards.  Costs for copying data collection materials (surveys, consent forms) will be reimbursed by Tufts.  Data collectors who re-convene students and administer the survey in a face-to-face setting will be paid $50 by Tufts, regardless of the number of surveys submitted.  No payment will be made for other methods of data collection.  Payment will be sent after surveys, consents, and W-9 form is submitted to Tufts.  &lt;It is recommended that states who plan to participate also budget for additional items such as incentives for data collectors, in-state travel, telephone, copying, and postage. Include that information here&gt;</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 I need approval from my &lt;immediate supervisor&gt; to participate?</w:t>
      </w:r>
      <w:r>
        <w:rPr>
          <w:rFonts w:cs="Arial" w:ascii="Arial" w:hAnsi="Arial"/>
          <w:color w:val="333333"/>
          <w:sz w:val="22"/>
          <w:szCs w:val="22"/>
        </w:rPr>
        <w:t xml:space="preserve">  Yes—we need approval from your regional director.  Most &lt;supervisors&gt; have given blanket approval.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National 4-H Council Brand Network website: http://www.4-hbrandnetwork.org., or to the Missouri 4-H Website: http://mo4h.missouri.edu/resources/evaluation/.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http://www.nae4ha.org/directory/jyd/index.htm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Only &lt;county/regional 4-H educators&gt; (persons with master’s degree or higher) can serve as data collectors.  We are primarily seeking &lt;county/regional 4-H educators&gt; for this role.  &lt;Para-professionals&gt;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ther &lt;your university&gt;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the &lt;County 4-H Educator&gt; should contact &lt;director&gt; to indicate interest in participating.  We would certainly encourage other faculty and staff to cooperate with and support the study.     </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lt;state&gt;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lt;state&gt; kids complete the study so that we can make schools, youth groups, and communities better for kids, both now and in the future.  What you think really matters.  When we combine your answers with 5,000 kids from all over the country, we'll have exciting and useful information to make things better for everyone.  </w:t>
      </w:r>
      <w:r>
        <w:rPr>
          <w:color w:val="333333"/>
        </w:rPr>
        <w:t> </w:t>
      </w:r>
    </w:p>
    <w:p>
      <w:pPr>
        <w:pStyle w:val="Normal"/>
        <w:rPr>
          <w:color w:val="333333"/>
        </w:rPr>
      </w:pPr>
      <w:r>
        <w:rPr>
          <w:color w:val="33333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16:00Z</dcterms:created>
  <dc:creator>University Extension</dc:creator>
  <dc:description/>
  <cp:keywords/>
  <dc:language>en-US</dc:language>
  <cp:lastModifiedBy>scheermb</cp:lastModifiedBy>
  <cp:lastPrinted>2008-12-08T10:20:00Z</cp:lastPrinted>
  <dcterms:modified xsi:type="dcterms:W3CDTF">2008-12-22T15:24:00Z</dcterms:modified>
  <cp:revision>9</cp:revision>
  <dc:subject/>
  <dc:title>4-H Study of Positive Youth Development</dc:title>
</cp:coreProperties>
</file>